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  <w:tab/>
        <w:t>Date: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center" w:pos="4536" w:leader="none"/>
          <w:tab w:val="left" w:pos="7230" w:leader="none"/>
        </w:tabs>
        <w:ind w:right="-143" w:hanging="0"/>
        <w:rPr/>
      </w:pPr>
      <w:r>
        <w:rPr>
          <w:rFonts w:cs="Arial" w:ascii="Arial" w:hAnsi="Arial"/>
          <w:sz w:val="24"/>
        </w:rPr>
        <w:t>Topic:</w:t>
        <w:tab/>
      </w:r>
      <w:r>
        <w:rPr>
          <w:rFonts w:cs="Arial" w:ascii="Arial" w:hAnsi="Arial"/>
          <w:b/>
          <w:sz w:val="24"/>
        </w:rPr>
        <w:t>GRAPHING LINEAR FUNCTIONS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the graph paper below, graph the following lines by plotting point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</w:rPr>
        <w:t xml:space="preserve"> + 3</w:t>
        <w:tab/>
      </w:r>
      <w:r>
        <w:rPr>
          <w:rFonts w:cs="Arial" w:ascii="Arial" w:hAnsi="Arial"/>
          <w:sz w:val="24"/>
        </w:rPr>
        <w:t>2.</w:t>
        <w:tab/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</w:t>
      </w:r>
      <w:r>
        <w:rPr>
          <w:i/>
          <w:sz w:val="24"/>
        </w:rPr>
        <w:t>x</w:t>
      </w:r>
      <w:r>
        <w:rPr>
          <w:sz w:val="24"/>
        </w:rPr>
        <w:t xml:space="preserve"> + 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4445</wp:posOffset>
                </wp:positionV>
                <wp:extent cx="5029835" cy="2744470"/>
                <wp:effectExtent l="12700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44640"/>
                          <a:chOff x="0" y="0"/>
                          <a:chExt cx="5029920" cy="2744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66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8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2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0.35pt;width:396pt;height:216.05pt" coordorigin="375,7" coordsize="7920,4321">
                <v:line id="shape_0" from="375,8" to="8295,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75,152" to="8295,15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96" to="8295,29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440" to="8295,44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584" to="8295,58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728" to="8295,72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75,872" to="8295,87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1016" to="8295,101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1160" to="8295,116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1304" to="8295,130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1448" to="8295,144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75,1592" to="8295,159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1736" to="8295,173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1448" to="8295,144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024" to="8295,202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168" to="8295,216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75,2312" to="8295,231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456" to="8295,245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600" to="8295,260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744" to="8295,274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2888" to="8295,288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75,3032" to="8295,303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3176" to="8295,317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3320" to="8295,332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3464" to="8295,346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3608" to="8295,360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75,3752" to="8295,375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3896" to="8295,389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4040" to="8295,404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4184" to="8295,418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75,4328" to="8295,4328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807,7" to="80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950,7" to="950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2,7" to="662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19,7" to="51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5,7" to="37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527,7" to="152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15,7" to="1815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383,7" to="138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239,7" to="123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95,7" to="109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247,7" to="224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391,7" to="239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103,7" to="210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958,7" to="1958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15,7" to="181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670,7" to="1670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967,7" to="296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111,7" to="311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23,7" to="282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678,7" to="2678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535,7" to="253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375,1880" to="8295,188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687,7" to="368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831,7" to="383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543,7" to="354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99,7" to="339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255,7" to="325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407,7" to="440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551,7" to="455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263,7" to="426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19,7" to="411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975,7" to="397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127,7" to="512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271,7" to="527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983,7" to="498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839,7" to="483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695,7" to="469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847,7" to="584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991,7" to="599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703,7" to="570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559,7" to="555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15,7" to="541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567,7" to="656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11,7" to="671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423,7" to="642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279,7" to="627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135,7" to="613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287,7" to="728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431,7" to="743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143,7" to="714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99,7" to="699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855,7" to="685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8007,7" to="8007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151,7" to="8151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863,7" to="7863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19,7" to="7719,4327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575,7" to="757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8295,7" to="8295,4327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 xml:space="preserve">Use the method of plotting the </w:t>
      </w:r>
      <w:r>
        <w:rPr>
          <w:rFonts w:cs="Arial" w:ascii="Arial" w:hAnsi="Arial"/>
          <w:i/>
          <w:sz w:val="24"/>
        </w:rPr>
        <w:t>y</w:t>
      </w:r>
      <w:r>
        <w:rPr>
          <w:rFonts w:cs="Arial" w:ascii="Arial" w:hAnsi="Arial"/>
          <w:sz w:val="24"/>
        </w:rPr>
        <w:t>-intercept and the gradient to draw the following graph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i/>
          <w:i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i/>
          <w:sz w:val="24"/>
        </w:rPr>
        <w:t xml:space="preserve">y = 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</w:rPr>
        <w:t xml:space="preserve"> + 1</w:t>
        <w:tab/>
      </w: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235585</wp:posOffset>
                </wp:positionV>
                <wp:extent cx="5029835" cy="2744470"/>
                <wp:effectExtent l="12700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44640"/>
                          <a:chOff x="0" y="0"/>
                          <a:chExt cx="5029920" cy="2744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66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8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2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8.55pt;width:396pt;height:216.05pt" coordorigin="309,371" coordsize="7920,4321">
                <v:line id="shape_0" from="309,372" to="8229,37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09,516" to="8229,51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660" to="8229,66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804" to="8229,80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948" to="8229,94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1092" to="8229,109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09,1236" to="8229,123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1380" to="8229,138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1524" to="8229,152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1668" to="8229,166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1812" to="8229,181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09,1956" to="8229,195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2100" to="8229,210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1812" to="8229,181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2388" to="8229,238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2532" to="8229,253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09,2676" to="8229,267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2820" to="8229,282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2964" to="8229,296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3108" to="8229,310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3252" to="8229,325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09,3396" to="8229,339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3540" to="8229,354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3684" to="8229,368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3828" to="8229,382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3972" to="8229,397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309,4116" to="8229,411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4260" to="8229,426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4404" to="8229,440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4548" to="8229,454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09,4692" to="8229,4692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741,371" to="74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84,371" to="884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96,371" to="596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53,371" to="45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9,371" to="30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461,371" to="146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49,371" to="1749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317,371" to="131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173,371" to="117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29,371" to="102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181,371" to="218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325,371" to="232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037,371" to="203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92,371" to="1892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49,371" to="174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604,371" to="1604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901,371" to="290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45,371" to="304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757,371" to="275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612,371" to="2612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469,371" to="246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309,2244" to="8229,224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621,371" to="362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65,371" to="376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477,371" to="347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33,371" to="333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189,371" to="318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341,371" to="434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485,371" to="448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97,371" to="419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053,371" to="405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909,371" to="390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061,371" to="506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205,371" to="520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917,371" to="491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773,371" to="477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629,371" to="462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781,371" to="578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925,371" to="592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637,371" to="563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93,371" to="549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349,371" to="534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501,371" to="650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45,371" to="664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357,371" to="635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213,371" to="621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069,371" to="606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221,371" to="722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365,371" to="736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077,371" to="707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33,371" to="693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89,371" to="678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941,371" to="7941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085,371" to="8085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97,371" to="7797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653,371" to="7653,4691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509,371" to="750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8229,371" to="8229,4691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8250</wp:posOffset>
                </wp:positionH>
                <wp:positionV relativeFrom="paragraph">
                  <wp:posOffset>17145</wp:posOffset>
                </wp:positionV>
                <wp:extent cx="9144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.35pt" to="204.65pt,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aw graphs of the following equations, clearly labelling the axe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i/>
          <w:sz w:val="24"/>
        </w:rPr>
        <w:t xml:space="preserve">x </w:t>
      </w:r>
      <w:r>
        <w:rPr>
          <w:sz w:val="24"/>
        </w:rPr>
        <w:t xml:space="preserve">+ </w:t>
      </w:r>
      <w:r>
        <w:rPr>
          <w:i/>
          <w:sz w:val="24"/>
        </w:rPr>
        <w:t>y</w:t>
      </w:r>
      <w:r>
        <w:rPr>
          <w:sz w:val="24"/>
        </w:rPr>
        <w:t xml:space="preserve"> = 4</w:t>
      </w:r>
      <w:r>
        <w:rPr>
          <w:rFonts w:cs="Arial" w:ascii="Arial" w:hAnsi="Arial"/>
          <w:sz w:val="24"/>
        </w:rPr>
        <w:tab/>
        <w:t>6.</w:t>
        <w:tab/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>y</w:t>
      </w:r>
      <w:r>
        <w:rPr>
          <w:sz w:val="24"/>
        </w:rPr>
        <w:t xml:space="preserve"> = 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50165</wp:posOffset>
                </wp:positionV>
                <wp:extent cx="5029835" cy="2744470"/>
                <wp:effectExtent l="12700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44640"/>
                          <a:chOff x="0" y="0"/>
                          <a:chExt cx="5029920" cy="2744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66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8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2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.95pt;width:396pt;height:216.05pt" coordorigin="283,79" coordsize="7920,4321">
                <v:line id="shape_0" from="283,80" to="8203,8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224" to="8203,22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68" to="8203,36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512" to="8203,51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656" to="8203,65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800" to="8203,80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944" to="8203,94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088" to="8203,108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232" to="8203,123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376" to="8203,137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520" to="8203,152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1664" to="8203,166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808" to="8203,180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520" to="8203,152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096" to="8203,209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240" to="8203,224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2384" to="8203,238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528" to="8203,252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672" to="8203,267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816" to="8203,281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960" to="8203,296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104" to="8203,310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248" to="8203,324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392" to="8203,339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536" to="8203,353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680" to="8203,368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824" to="8203,382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968" to="8203,396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112" to="8203,411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256" to="8203,425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400" to="8203,440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715,79" to="71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58,79" to="858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70,79" to="570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27,79" to="42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3,79" to="28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435,79" to="143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23,79" to="1723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291,79" to="129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147,79" to="114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03,79" to="100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155,79" to="215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299,79" to="229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011,79" to="201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6,79" to="1866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23,79" to="172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578,79" to="1578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75,79" to="287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19,79" to="301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731,79" to="273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586,79" to="2586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443,79" to="244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83,1952" to="8203,195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595,79" to="359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39,79" to="373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451,79" to="345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07,79" to="330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163,79" to="316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315,79" to="431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459,79" to="445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71,79" to="417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027,79" to="402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883,79" to="388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035,79" to="503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179,79" to="517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891,79" to="489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747,79" to="474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603,79" to="460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755,79" to="575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899,79" to="589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611,79" to="561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67,79" to="546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323,79" to="532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475,79" to="647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19,79" to="661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331,79" to="633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187,79" to="618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043,79" to="604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195,79" to="719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339,79" to="733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051,79" to="705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07,79" to="690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63,79" to="676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915,79" to="7915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059,79" to="8059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71,79" to="7771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627,79" to="7627,4399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483,79" to="748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8203,79" to="8203,4399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7.</w:t>
        <w:tab/>
        <w:t>4</w:t>
      </w:r>
      <w:r>
        <w:rPr>
          <w:i/>
          <w:sz w:val="24"/>
        </w:rPr>
        <w:t>y</w:t>
      </w:r>
      <w:r>
        <w:rPr>
          <w:sz w:val="24"/>
        </w:rPr>
        <w:t xml:space="preserve"> = 3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4</w:t>
        <w:tab/>
      </w:r>
      <w:r>
        <w:rPr>
          <w:rFonts w:cs="Arial" w:ascii="Arial" w:hAnsi="Arial"/>
          <w:sz w:val="24"/>
        </w:rPr>
        <w:t>8.</w:t>
        <w:tab/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</w:t>
      </w:r>
      <w:r>
        <w:rPr>
          <w:i/>
          <w:sz w:val="24"/>
        </w:rPr>
        <w:t>y</w:t>
      </w:r>
      <w:r>
        <w:rPr>
          <w:sz w:val="24"/>
        </w:rPr>
        <w:t xml:space="preserve"> = 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10160</wp:posOffset>
                </wp:positionV>
                <wp:extent cx="5029835" cy="2744470"/>
                <wp:effectExtent l="12700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44640"/>
                          <a:chOff x="0" y="0"/>
                          <a:chExt cx="5029920" cy="2744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66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8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2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0.8pt;width:396pt;height:216.05pt" coordorigin="283,16" coordsize="7920,4321">
                <v:line id="shape_0" from="283,17" to="8203,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161" to="8203,16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05" to="8203,30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49" to="8203,44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593" to="8203,59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737" to="8203,73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881" to="8203,88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025" to="8203,102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169" to="8203,116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313" to="8203,131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457" to="8203,145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1601" to="8203,160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745" to="8203,174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457" to="8203,145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033" to="8203,203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177" to="8203,217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2321" to="8203,232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465" to="8203,246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609" to="8203,260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753" to="8203,275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897" to="8203,289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041" to="8203,304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185" to="8203,318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329" to="8203,332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473" to="8203,347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617" to="8203,36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761" to="8203,376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905" to="8203,390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049" to="8203,404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193" to="8203,419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337" to="8203,433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715,16" to="71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58,16" to="858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70,16" to="570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27,16" to="42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3,16" to="28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435,16" to="143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23,16" to="1723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291,16" to="129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147,16" to="114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03,16" to="100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155,16" to="215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299,16" to="229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011,16" to="201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6,16" to="1866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23,16" to="172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578,16" to="1578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75,16" to="287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19,16" to="301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731,16" to="273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586,16" to="2586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443,16" to="244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83,1889" to="8203,188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595,16" to="359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39,16" to="373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451,16" to="345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07,16" to="330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163,16" to="316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315,16" to="431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459,16" to="445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71,16" to="417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027,16" to="402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883,16" to="388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035,16" to="503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179,16" to="517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891,16" to="489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747,16" to="474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603,16" to="460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755,16" to="575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899,16" to="589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611,16" to="561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67,16" to="546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323,16" to="532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475,16" to="647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19,16" to="661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331,16" to="633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187,16" to="618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043,16" to="604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195,16" to="719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339,16" to="733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051,16" to="705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07,16" to="690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63,16" to="676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915,16" to="7915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059,16" to="8059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71,16" to="7771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627,16" to="7627,4336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483,16" to="748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8203,16" to="8203,4336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35890</wp:posOffset>
                </wp:positionV>
                <wp:extent cx="5029835" cy="2744470"/>
                <wp:effectExtent l="12700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44640"/>
                          <a:chOff x="0" y="0"/>
                          <a:chExt cx="5029920" cy="2744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66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816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0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248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920"/>
                            <a:ext cx="5029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02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720" cy="27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0.7pt;width:396pt;height:216.05pt" coordorigin="283,214" coordsize="7920,4321">
                <v:line id="shape_0" from="283,215" to="8203,21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59" to="8203,35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503" to="8203,50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647" to="8203,64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791" to="8203,79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935" to="8203,93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1079" to="8203,107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223" to="8203,122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367" to="8203,136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511" to="8203,151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655" to="8203,165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1799" to="8203,179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943" to="8203,194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1655" to="8203,1655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231" to="8203,223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375" to="8203,237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2519" to="8203,251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663" to="8203,266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807" to="8203,280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2951" to="8203,295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095" to="8203,309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239" to="8203,323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383" to="8203,338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527" to="8203,352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671" to="8203,367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3815" to="8203,381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283,3959" to="8203,395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103" to="8203,410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247" to="8203,424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391" to="8203,4391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283,4535" to="8203,453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715,214" to="71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58,214" to="858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70,214" to="570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27,214" to="42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3,214" to="28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435,214" to="143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23,214" to="1723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291,214" to="129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147,214" to="114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03,214" to="100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155,214" to="215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299,214" to="229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011,214" to="201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6,214" to="1866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723,214" to="172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578,214" to="1578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75,214" to="287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19,214" to="301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731,214" to="273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586,214" to="2586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443,214" to="244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83,2087" to="8203,2087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595,214" to="359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39,214" to="373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451,214" to="345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07,214" to="330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163,214" to="316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315,214" to="431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459,214" to="445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71,214" to="417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027,214" to="402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883,214" to="388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035,214" to="503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179,214" to="517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891,214" to="489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747,214" to="474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603,214" to="460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755,214" to="575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899,214" to="589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611,214" to="561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67,214" to="546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323,214" to="532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475,214" to="647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19,214" to="661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331,214" to="633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187,214" to="618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043,214" to="604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195,214" to="719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339,214" to="733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051,214" to="705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07,214" to="690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63,214" to="676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915,214" to="7915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8059,214" to="8059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71,214" to="7771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627,214" to="7627,4534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483,214" to="748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8203,214" to="8203,4534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20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59:00Z</dcterms:created>
  <dc:creator>Academic PowerPoint</dc:creator>
  <dc:description/>
  <dc:language>en-US</dc:language>
  <cp:lastModifiedBy>Mark Chamberlain</cp:lastModifiedBy>
  <cp:lastPrinted>2002-07-26T16:53:00Z</cp:lastPrinted>
  <dcterms:modified xsi:type="dcterms:W3CDTF">2002-09-25T11:13:00Z</dcterms:modified>
  <cp:revision>11</cp:revision>
  <dc:subject>Mathematics</dc:subject>
  <dc:title>Graphing Linear Functions</dc:title>
</cp:coreProperties>
</file>